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5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16280" cy="85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3" r="-1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ГОСУДАРСТВЕННЫЙ КОМИТЕТ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«ЕДИНЫЙ ТАРИФНЫЙ ОРГАН ЧЕЛЯБИНСКОЙ ОБЛАСТИ»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6035040" cy="0"/>
                <wp:effectExtent l="0" t="1016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pt" to="484.15pt,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7371" w:leader="none"/>
                <w:tab w:val="right" w:pos="9540" w:leader="none"/>
              </w:tabs>
              <w:rPr/>
            </w:pPr>
            <w:r>
              <w:rPr>
                <w:sz w:val="26"/>
                <w:szCs w:val="26"/>
              </w:rPr>
              <w:t>от 19 мая 2011 года</w:t>
            </w:r>
          </w:p>
        </w:tc>
        <w:tc>
          <w:tcPr>
            <w:tcW w:w="50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7371" w:leader="none"/>
                <w:tab w:val="right" w:pos="9540" w:leader="none"/>
              </w:tabs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/1</w:t>
            </w:r>
          </w:p>
        </w:tc>
      </w:tr>
    </w:tbl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ород Челябинск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гласовании стоимости ресурсов в текущем уровне цен и об утверждении предельных индексов изменения сметной стоимости строительно-монтажных </w:t>
        <w:br/>
        <w:t xml:space="preserve">и ремонтно-строительных работ, работ по строительству, ремонту и содержанию автомобильных дорог общего пользования, мостов и путепроводов </w:t>
        <w:br/>
        <w:t xml:space="preserve">на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 2011 года</w:t>
      </w:r>
    </w:p>
    <w:p>
      <w:pPr>
        <w:pStyle w:val="2"/>
        <w:tabs>
          <w:tab w:val="clear" w:pos="708"/>
          <w:tab w:val="left" w:pos="0" w:leader="none"/>
          <w:tab w:val="left" w:pos="709" w:leader="none"/>
          <w:tab w:val="left" w:pos="5670" w:leader="none"/>
          <w:tab w:val="left" w:pos="9180" w:leader="none"/>
        </w:tabs>
        <w:suppressAutoHyphens w:val="tru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В соответствии с Положением о Государственном комитете «Единый тарифный орган Челябинской области», утвержденным постановлением Губернатора Челябинской области от 01 сентября 2004 года № 477 «Об утверждении Положения, структуры </w:t>
        <w:br/>
        <w:t xml:space="preserve">и штатной численности Государственного комитета «Единый тарифный орган Челябинской области», в целях определения стоимости строительства (реконструкции) </w:t>
        <w:br/>
        <w:t xml:space="preserve">и капитального ремонта объектов, финансируемых за счет средств областного бюджета, </w:t>
        <w:br/>
        <w:t xml:space="preserve">в т.ч. за счет субсидий, направляемых из федерального бюджета в областной бюджет, </w:t>
        <w:br/>
        <w:t xml:space="preserve">и на основании протокола заседания Правления Государственного комитета «Единый тарифный орган Челябинской области» от 2011 года № 15/1 Государственный комитет «Единый тарифный орган Челябинской области» </w:t>
      </w:r>
    </w:p>
    <w:p>
      <w:pPr>
        <w:pStyle w:val="21"/>
        <w:spacing w:lineRule="auto" w:line="240" w:before="120" w:after="12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 xml:space="preserve">1. Утвердить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1 года декларированный уровень фонда оплаты труда на одного рабочего в месяц с учетом районного коэффициента к заработной плате при балансе рабочего времени 165,08 часов: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 xml:space="preserve">- для рабочих, занятых на строительно-монтажных и ремонтно-строительных работах </w:t>
        <w:br/>
        <w:t>в размере 18 150 рублей (в соответствии с часовой тарифной ставкой рабочих 4 разряда – 109,94 руб./час);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для рабочих, занятых на строительстве, ремонте и содержании автомобильных дорог общего пользования, мостов и путепроводов (кроме улично-дорожной сети населенных пунктов) в размере 16 112 рублей (в соответствии с часовой тарифной ставкой рабочих 2,7 разряда – 97,60 руб./час без учета разъездного характера работ);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 xml:space="preserve">2. Согласовать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1 года декларированные отпускные цены </w:t>
        <w:br/>
        <w:t>на материалы, изделия и конструкции согласно приложению 1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Согласовать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1 года декларированные сметные цены на эксплуатацию строительных машин, механизмов и автотранспортных средств согласно приложению 2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 xml:space="preserve">4. Утвердить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1 года предельные индексы изменения сметной стоимости строительно-монтажных работ согласно приложению 3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76"/>
      </w:tblGrid>
      <w:tr>
        <w:trPr>
          <w:trHeight w:val="354" w:hRule="atLeast"/>
        </w:trPr>
        <w:tc>
          <w:tcPr>
            <w:tcW w:w="7128" w:type="dxa"/>
            <w:tcBorders/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Государственного комитета</w:t>
            </w:r>
          </w:p>
        </w:tc>
        <w:tc>
          <w:tcPr>
            <w:tcW w:w="3076" w:type="dxa"/>
            <w:tcBorders/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Ю.Образцов</w:t>
            </w:r>
          </w:p>
        </w:tc>
      </w:tr>
    </w:tbl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720" w:hanging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47:00Z</dcterms:created>
  <dc:creator>user</dc:creator>
  <dc:description/>
  <cp:keywords/>
  <dc:language>en-US</dc:language>
  <cp:lastModifiedBy>user51</cp:lastModifiedBy>
  <cp:lastPrinted>2011-05-19T13:56:00Z</cp:lastPrinted>
  <dcterms:modified xsi:type="dcterms:W3CDTF">2011-05-19T08:01:00Z</dcterms:modified>
  <cp:revision>5</cp:revision>
  <dc:subject/>
  <dc:title/>
</cp:coreProperties>
</file>